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erylizator niskotemperatur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rylizator o pojemności komory min. 30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max. 15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mikroprocesor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ik stosowany do sterylizacji nadtlenek wodoru oraz plazma ga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 z czynnikiem sterylizującym umożliwiający wykonanie min. 5 cykli steryliz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procesu sterylizacji za pomocą wskaźników biologicznych i chem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Możliwość rejestracji i wydruku całego procesu sterylizacji oraz ewentualnych sytuacji alarm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pisywania na innych nośnikach procesu stery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dwa cykle sterylizacji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krótki max. 30 min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ługi max. 4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cyklu sterylizacji max. 55 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natychmiastowego użycia wysterylizowanego sprzętu, brak procesu aer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ada drzwi uniemożliwiające ich otwieranie w trakcie cyklu robocz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eta do sterylizatora, zawierająca czynnik sterylizujący 58-59% roztwó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tlenku wodoru 3 opak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biologiczny do monitorowania skuteczności cyklu sterylizacyjneg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echnologii wykorzystującej nadtlenek wodoru, ze wskaźnikiem chemiczny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ycznie umieszczonym na ampułce, zmieniającym zabarwienie po ekspozycj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zynnik sterylizujący 1 opak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zny wskaźnik paskowy do monitorowania przebiegu proces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erylizatorze wykorzystującym nadtlenek wodoru, przebarwiający się p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pozycji na czynnik sterylizujący 1 opak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Chemiczny wskaźnik taśmowy do monitorowania przebiegu procesu w sterylizatorze wykorzystującym nadtlenek wodoru, przebarwiający się po ekspozycji na czynnik sterylizujący 1 opak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Zgrzewarka do rękawów do systemu sterylizacji plazmowej. Zgrzewarka rolkowa wykonana ze stali nierdzewnej wyposażona w sterowanie mikroprocesorowe, umożliwiająca drukowanie daty sterylizacji, daty ważności sterylizacji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dentyfikację osoby przygotowującej wsad, opisu pakietu, posiada możliwość regulacji temperatury w zakresie od min. 80°C do max. 220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ękaw, bezcelulozowy, warstwa nieprzezroczysta z naniesionym wskaźnikiem chemicznym zmieniającym zabarwienie po ekspozycji na czynnik sterylizujący, o rozmiarach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m a 70 mb - 1 opakowanie zbiorcze 420 m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cm a 70 mb - 1 opakowanie zbiorcze 280 m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cm a 70 mb - 1 opakowanie zbiorcze 280 m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cm a 70 mb - 1 opakowanie zbiorcze 140 m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cm a 70 mb - 1 opakowanie zbiorcze 140 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łóknina z polipropylenu, bezcelulozowa, do pakowania zestawów narzędziowych, kompatybilna ze sterylizatorem wykorzystującym nadtlenek wodoru, atestowana przez producenta sterylizatora, o wymiarach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1 cm x 101 cm 1 opakowanie (ilość w 1 opakowaniu zbiorczym około 250 arkuszy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 cm x 76 cm 1 opakowanie (ilość w opakowaniu zbiorczym około 300 arkusz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udełko na zużyte kasety wyposażone w identyfikator pozwalający na monitorowanie wypełnienia zużytymi kasetami przez sterylizator – 3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17Z</dcterms:created>
  <dc:creator> </dc:creator>
  <dc:description> </dc:description>
  <dc:language>en-US</dc:language>
  <cp:lastModifiedBy> </cp:lastModifiedBy>
  <dcterms:modified xsi:type="dcterms:W3CDTF">2009-03-11T22:01:17Z</dcterms:modified>
  <cp:revision>1</cp:revision>
  <dc:subject> </dc:subject>
  <dc:title> </dc:title>
</cp:coreProperties>
</file>